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ascii="HGP創英角ﾎﾟｯﾌﾟ体" w:hAnsi="HGP創英角ﾎﾟｯﾌﾟ体" w:eastAsia="HGP創英角ﾎﾟｯﾌﾟ体"/>
          <w:sz w:val="32"/>
          <w:szCs w:val="32"/>
        </w:rPr>
        <w:t>蔵書カード</w:t>
      </w:r>
    </w:p>
    <w:p>
      <w:pPr>
        <w:pStyle w:val="Normal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eastAsia="HGP創英角ﾎﾟｯﾌﾟ体" w:ascii="HGP創英角ﾎﾟｯﾌﾟ体" w:hAnsi="HGP創英角ﾎﾟｯﾌﾟ体"/>
          <w:sz w:val="32"/>
          <w:szCs w:val="32"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30"/>
      </w:tblGrid>
      <w:tr>
        <w:trPr>
          <w:trHeight w:val="7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ID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ID»</w:t>
            </w:r>
            <w:r>
              <w:rPr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しょめい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しょめい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しょめい»</w:t>
            </w:r>
            <w:r>
              <w:rPr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書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書名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書名»</w:t>
            </w:r>
            <w:r>
              <w:rPr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ちょしゃめい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ちょしゃめい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ちょしゃめい»</w:t>
            </w:r>
            <w:r>
              <w:rPr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者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著者名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著者名»</w:t>
            </w:r>
            <w:r>
              <w:rPr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社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出版社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出版社»</w:t>
            </w:r>
            <w:r>
              <w:rPr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購入日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購入年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購入年»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　年　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購入月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購入月»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　月　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購入日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«購入日»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　日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購入価格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MERGEFIELD 購入価格 </w:instrText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«購入価格»</w:t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  <w:t>　円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購入場所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MERGEFIELD 購入場所 </w:instrText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«購入場所»</w:t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キーワード１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MERGEFIELD キーワード１ </w:instrText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«キーワード１»</w:t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キーワード２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MERGEFIELD キーワード２ </w:instrText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«キーワード２»</w:t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キーワード３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MERGEFIELD キーワード３ </w:instrText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«キーワード３»</w:t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4:11:00Z</dcterms:created>
  <dc:creator>jy504</dc:creator>
  <dc:description/>
  <dc:language>en-US</dc:language>
  <cp:lastModifiedBy>jy504</cp:lastModifiedBy>
  <dcterms:modified xsi:type="dcterms:W3CDTF">2005-01-20T04:44:00Z</dcterms:modified>
  <cp:revision>1</cp:revision>
  <dc:subject/>
  <dc:title>蔵書カード</dc:title>
</cp:coreProperties>
</file>